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студент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0 -2011 учебный год по дисципли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работка природного углеводородного сырь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366"/>
        <w:gridCol w:w="190"/>
        <w:gridCol w:w="560"/>
        <w:gridCol w:w="121"/>
        <w:gridCol w:w="404"/>
        <w:gridCol w:w="305"/>
        <w:gridCol w:w="741"/>
        <w:gridCol w:w="54"/>
        <w:gridCol w:w="906"/>
        <w:gridCol w:w="137"/>
        <w:gridCol w:w="855"/>
        <w:gridCol w:w="196"/>
        <w:gridCol w:w="176"/>
        <w:gridCol w:w="1188"/>
        <w:gridCol w:w="1745"/>
      </w:tblGrid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1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арно-биологическ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1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N</w:t>
            </w:r>
            <w:r>
              <w:rPr/>
              <w:t>0606 - Химия</w:t>
            </w:r>
          </w:p>
        </w:tc>
      </w:tr>
      <w:tr>
        <w:trPr>
          <w:trHeight w:val="285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рограмм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магистратура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1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В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кредитов  </w:t>
            </w:r>
          </w:p>
        </w:tc>
        <w:tc>
          <w:tcPr>
            <w:tcW w:w="1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225</w:t>
            </w:r>
          </w:p>
        </w:tc>
      </w:tr>
      <w:tr>
        <w:trPr/>
        <w:tc>
          <w:tcPr>
            <w:tcW w:w="3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6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 №2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</w:t>
            </w:r>
          </w:p>
        </w:tc>
        <w:tc>
          <w:tcPr>
            <w:tcW w:w="79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ебаева Балжан Беисовна, к.х.н., доцент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79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5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СП оф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5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ый курс химических дисциплин, для полного и глубокого освоения данного курса необходимы навыки работы с компьютером и с литературой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ные знания необходимы при изучении углубленных курсов по специальности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8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необходимый уровень подготовки магистрантов по теоретическим и практическим вопросам этой науки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8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огнозировать возможности протекания химических процессов при переработке нефти, определения оптимальных условий.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МП оф.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М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редита</w:t>
            </w:r>
          </w:p>
          <w:p>
            <w:pPr>
              <w:pStyle w:val="Normal"/>
              <w:rPr/>
            </w:pPr>
            <w:r>
              <w:rPr/>
              <w:t>225 часов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ом изучения дисциплины являются теоретические основы процессов переработки (химический состав и классификация, каталитический крекинг), нефти (подготовка к переработке, первичная перегонка нефти, процессы вторичной переработки нефтяного сырья). Дисциплина дает возможность фундаментального подхода к изучению основных процессов технологии переработки нефти, и применении катализаторов в технологических процессах. Полученные знания необходимы для выбора и обоснования технологических схем переработки природного углеводородного сырья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0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>Магистрант должен регулярно, систематически готовиться к занятиям и выполнять все задания СРМ, приходить подготовленным на лекции и лабораторные занятия. Подготовка к занятиям будет проверяться тестовым или устным опросом    в лаборатории или компьютерном классе. На занятиях студенты должны соблюдать технику безопасности, не отвлекаться и не пользоваться сотовыми телефонами.  Все задания по самостоятельной работе должны сдаваться в установленные сроки. Если задания сдаются не во время,  то оценка по ним будет выставляться с понижающим коэффициентом 0,8. На занятиях студенты должны соблюдать технику безопасности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2"/>
      </w:tblGrid>
      <w:tr>
        <w:trPr/>
        <w:tc>
          <w:tcPr>
            <w:tcW w:w="10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10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 xml:space="preserve">Химия нефти и газа. Под. Ред. Просурякова Г.И. Сант-Петербург. 1995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Глущенко И.М. Теоретические основы технологии горючих ископаемых. Москва. Металлургия. 1990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правочник нефтепереработчика. Под ред. Г.А. Ластовкина. Ленинград. Химия. 1986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Эрих В,Н. Химия нефти и газа. М.:Химия, 1969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уербаев Х.А. введение в нефтехимию. Алматы:КУ 2002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Ли В.Д. Биоорганическая химия. Учебное пособие. Костанай. 1999, с.126-138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ельников Н.Н., Пестициды. Химия, технология и применение. М., 1987. 712с.</w:t>
            </w:r>
          </w:p>
          <w:p>
            <w:pPr>
              <w:pStyle w:val="Normal"/>
              <w:spacing w:before="160" w:after="0"/>
              <w:rPr/>
            </w:pPr>
            <w:r>
              <w:rPr/>
              <w:t>Дополнительная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каков Ю.А. Ж.Все хим.о-ва им. Д.И.Менделеева, 1978, т 23, №2, с 149-159, 1984, т №1, с 22-3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 Задания на СРМ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956"/>
        <w:gridCol w:w="900"/>
        <w:gridCol w:w="1744"/>
        <w:gridCol w:w="1440"/>
      </w:tblGrid>
      <w:tr>
        <w:trPr>
          <w:trHeight w:val="83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-во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основы электротермического крекинга метана (механизм и химизм процесса, характеристика сырья и продуктов процесса, технологические параметры процесса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основы пиролиза нефтяного сырь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в тет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,8</w:t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ть химико-технологических процессов. Катализаторы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пект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0,11</w:t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ерат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и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виды работ по СРМ</w:t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лекционным занятиям (05х кол-во зан.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актическим занятиям (05х кол-во зан.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лабораторным занятиям (05х кол-во зан.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кущим контрольным мероприятиям  (1 час х кол-во зан.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рубежному контролю (2 ч х 1 РК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ограмма составлена ___ ____ Б.Тулебаевой, к.х.н., доцент  25. 06. 2010 г.  рассмотрена и утверждена на заседании кафедры биологии и химии   протокол от  28.06. 2010 г. </w:t>
      </w:r>
      <w:r>
        <w:rPr>
          <w:sz w:val="22"/>
          <w:szCs w:val="22"/>
          <w:u w:val="single"/>
        </w:rPr>
        <w:t xml:space="preserve">№ 6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. кафедрой                                                               Г.Султангазина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720"/>
        <w:gridCol w:w="4320"/>
        <w:gridCol w:w="720"/>
        <w:gridCol w:w="3960"/>
        <w:gridCol w:w="900"/>
      </w:tblGrid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практических занят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МП ау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>
          <w:trHeight w:val="353" w:hRule="atLeast"/>
          <w:cantSplit w:val="true"/>
        </w:trPr>
        <w:tc>
          <w:tcPr>
            <w:tcW w:w="1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ko-KR"/>
              </w:rPr>
              <w:t xml:space="preserve">Переработка углеводородного сырь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химико-технологических процес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ификация природных газов. Их приме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нетика процессов переработки нефтяного сыр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собы увеличения скорости процес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чистка природных и промышленных г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кинг парафиновых углеводор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работка углеводородного сыр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основы процесса перегонки неф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екинг непредельных углеводородов сернистых соеди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нетика процессов переработки нефтяного сыр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вторичных процессов переработки нефтяного сыр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нетика нафтеновых и ароматических углеводор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алитический крекин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оретические основы процессов термического крекинга нефтяного сырь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за 1 аттес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екинг предельных и непредельных углеводор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екинг предельных и непредельных углеводор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основы процессов каталитического крекинга нефтяного сыр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нетика нафтеновых и ароматических углеводор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нетика нафтеновых и ароматических углеводор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основы риформинга нефтяного сыр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итический риформин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итический риформин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основы очистки нефтяного сыр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 гидроочистки дистиллятных фра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сс гидроочистки дистиллятных фра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основы процессов термической переработки ископаемых уг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 гидрокрекинга нефтяного сыр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сс гидрокрекинга нефтяного сыр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основы процессов гидрогенизационной переработки ископаемых уг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часов за 2 аттес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</w:rPr>
        <w:t>10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285"/>
        <w:gridCol w:w="691"/>
        <w:gridCol w:w="487"/>
        <w:gridCol w:w="486"/>
        <w:gridCol w:w="487"/>
        <w:gridCol w:w="486"/>
        <w:gridCol w:w="487"/>
        <w:gridCol w:w="486"/>
        <w:gridCol w:w="466"/>
        <w:gridCol w:w="604"/>
        <w:gridCol w:w="540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3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практических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М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М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0:41:00Z</dcterms:created>
  <dc:creator>Galina</dc:creator>
  <dc:description/>
  <cp:keywords/>
  <dc:language>en-US</dc:language>
  <cp:lastModifiedBy>User</cp:lastModifiedBy>
  <cp:lastPrinted>2009-10-16T17:41:00Z</cp:lastPrinted>
  <dcterms:modified xsi:type="dcterms:W3CDTF">2010-10-13T10:43:00Z</dcterms:modified>
  <cp:revision>3</cp:revision>
  <dc:subject/>
  <dc:title>8 Календарно-тематический план</dc:title>
</cp:coreProperties>
</file>